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анъчни амортизируеми активи – видове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ъгласно чл. 48 от ЗКПО данъчните амортизируеми активи с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данъчните дълготрайни материални активи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данъчните дълготрайни нематериални активи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 инвестиционните имоти, с изключение на земята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ледващите разходи по чл. 64 – последващи разходи, свързани с актив, който е отписан от данъчния амортизационен план, но не е отписан за счетоводни цели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shd w:fill="FEFEFE" w:val="clear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. разходите за изграждане или подобрение на елементи на техническа инфраструктура, които по силата на закон са публична държавна или публична общинска собственост по чл. 69а, ал.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виж фиш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.II.1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</wp:posOffset>
                </wp:positionH>
                <wp:positionV relativeFrom="paragraph">
                  <wp:posOffset>41910</wp:posOffset>
                </wp:positionV>
                <wp:extent cx="50546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И ДЪЛГОТРАЙНИ МАТЕРИАЛНИ АКТИВИ (чл. 5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98pt;height:29pt;mso-wrap-distance-left:9.05pt;mso-wrap-distance-right:9.05pt;mso-wrap-distance-top:0pt;mso-wrap-distance-bottom:0pt;margin-top:3.3pt;mso-position-vertical-relative:text;margin-left:3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И ДЪЛГОТРАЙНИ МАТЕРИАЛНИ АКТИВИ (чл. 50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и дълготрайни материални активи са сумите, които отговарят на изискванията за амортизируеми дълготрайни материални активи съгласно Националните стандарти за финансови отчети за малки и средни предприятия, чиято стойност е равна или превишава по-ниската стойност от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стойностния праг на същественост за дълготрайния материален актив, определен в счетоводната политика на данъчно задълженото лице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демстотин лева (на основание § 66 от ПЗР на ЗКПО този стойностен праг се прилага за активи, придобити след 31.12.2007 г.)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ъчни дълготрайни материални активи са и амортизируемите активи с право на ползване във връзка с договори за финансов лизинг, съгласно Международните счетоводни стандарти, признати при лизингополучател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0</wp:posOffset>
                </wp:positionH>
                <wp:positionV relativeFrom="paragraph">
                  <wp:posOffset>42545</wp:posOffset>
                </wp:positionV>
                <wp:extent cx="505460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И ДЪЛГОТРАЙНИ НЕМАТЕРИАЛНИ АКТИВИ (чл. 5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98pt;height:29pt;mso-wrap-distance-left:9.05pt;mso-wrap-distance-right:9.05pt;mso-wrap-distance-top:0pt;mso-wrap-distance-bottom:0pt;margin-top:3.35pt;mso-position-vertical-relative:text;margin-left:3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И ДЪЛГОТРАЙНИ НЕМАТЕРИАЛНИ АКТИВИ (чл. 51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6780</wp:posOffset>
                </wp:positionH>
                <wp:positionV relativeFrom="paragraph">
                  <wp:posOffset>374650</wp:posOffset>
                </wp:positionV>
                <wp:extent cx="411480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29.5pt" to="395.35pt,29.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5pt" to="22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6685</wp:posOffset>
                </wp:positionV>
                <wp:extent cx="0" cy="2286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5pt" to="234pt,29.5pt" stroked="t" o:allowincell="f" style="position:absolute;flip:y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95pt" to="396pt,25.9pt" stroked="t" o:allowincell="f" style="position:absolute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5pt" to="72pt,25.9pt" stroked="t" o:allowincell="f" style="position:absolute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095</wp:posOffset>
                </wp:positionH>
                <wp:positionV relativeFrom="paragraph">
                  <wp:posOffset>75565</wp:posOffset>
                </wp:positionV>
                <wp:extent cx="3134995" cy="2130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213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right="14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придобити нефинансови ресурси, които:</w:t>
                            </w:r>
                          </w:p>
                          <w:p>
                            <w:pPr>
                              <w:pStyle w:val="Style14"/>
                              <w:ind w:left="0" w:right="14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 нямат физическа субстанция;</w:t>
                            </w:r>
                          </w:p>
                          <w:p>
                            <w:pPr>
                              <w:pStyle w:val="Style14"/>
                              <w:ind w:left="0" w:right="14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 се ползват през период, по-дълъг от 12 месеца;</w:t>
                            </w:r>
                          </w:p>
                          <w:p>
                            <w:pPr>
                              <w:pStyle w:val="Style14"/>
                              <w:ind w:left="0" w:right="14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 имат ограничен полезен живот;</w:t>
                            </w:r>
                          </w:p>
                          <w:p>
                            <w:pPr>
                              <w:pStyle w:val="Style14"/>
                              <w:ind w:left="0" w:right="14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са със стойност, равна или превишаваща по-ниската стойност от:</w:t>
                            </w:r>
                          </w:p>
                          <w:p>
                            <w:pPr>
                              <w:pStyle w:val="Style14"/>
                              <w:ind w:left="0" w:right="14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а) стойностния праг на същественост за дълготрайния нематериален актив, определен в счетоводната политика на данъчно задълженото лице;</w:t>
                            </w:r>
                          </w:p>
                          <w:p>
                            <w:pPr>
                              <w:pStyle w:val="Style14"/>
                              <w:ind w:left="0" w:right="14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б) седемстотин лева (на основание § 66 от ПЗР на ЗКПО този стойностен праг се прилага за активи, придобити след 31.12.2007 г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46.85pt;height:167.75pt;mso-wrap-distance-left:9.05pt;mso-wrap-distance-right:9.05pt;mso-wrap-distance-top:0pt;mso-wrap-distance-bottom:0pt;margin-top:5.95pt;mso-position-vertical-relative:text;margin-left:-19.85pt;mso-position-horizontal-relative:text">
                <v:textbox>
                  <w:txbxContent>
                    <w:p>
                      <w:pPr>
                        <w:pStyle w:val="Style14"/>
                        <w:ind w:left="0" w:right="14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придобити нефинансови ресурси, които:</w:t>
                      </w:r>
                    </w:p>
                    <w:p>
                      <w:pPr>
                        <w:pStyle w:val="Style14"/>
                        <w:ind w:left="0" w:right="14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) нямат физическа субстанция;</w:t>
                      </w:r>
                    </w:p>
                    <w:p>
                      <w:pPr>
                        <w:pStyle w:val="Style14"/>
                        <w:ind w:left="0" w:right="14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) се ползват през период, по-дълъг от 12 месеца;</w:t>
                      </w:r>
                    </w:p>
                    <w:p>
                      <w:pPr>
                        <w:pStyle w:val="Style14"/>
                        <w:ind w:left="0" w:right="14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 имат ограничен полезен живот;</w:t>
                      </w:r>
                    </w:p>
                    <w:p>
                      <w:pPr>
                        <w:pStyle w:val="Style14"/>
                        <w:ind w:left="0" w:right="140"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) са със стойност, равна или превишаваща по-ниската стойност от:</w:t>
                      </w:r>
                    </w:p>
                    <w:p>
                      <w:pPr>
                        <w:pStyle w:val="Style14"/>
                        <w:ind w:left="0" w:right="14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а) стойностния праг на същественост за дълготрайния нематериален актив, определен в счетоводната политика на данъчно задълженото лице;</w:t>
                      </w:r>
                    </w:p>
                    <w:p>
                      <w:pPr>
                        <w:pStyle w:val="Style14"/>
                        <w:ind w:left="0" w:right="140"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б) седемстотин лева (на основание § 66 от ПЗР на ЗКПО този стойностен праг се прилага за активи, придобити след 31.12.2007 г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00</wp:posOffset>
                </wp:positionH>
                <wp:positionV relativeFrom="paragraph">
                  <wp:posOffset>75565</wp:posOffset>
                </wp:positionV>
                <wp:extent cx="2794000" cy="12503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250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right="14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начислените суми в резултат на стопански операции, водещи до увеличаване на икономическа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згода от наети или предоставени за ползване дълготрайни активи; </w:t>
                            </w:r>
                          </w:p>
                          <w:p>
                            <w:pPr>
                              <w:pStyle w:val="Style14"/>
                              <w:ind w:left="0" w:right="14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тези суми не формират данъчен дълготраен материален актив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20pt;height:98.45pt;mso-wrap-distance-left:9.05pt;mso-wrap-distance-right:9.05pt;mso-wrap-distance-top:0pt;mso-wrap-distance-bottom:0pt;margin-top:5.95pt;mso-position-vertical-relative:text;margin-left:250pt;mso-position-horizontal-relative:text">
                <v:textbox>
                  <w:txbxContent>
                    <w:p>
                      <w:pPr>
                        <w:pStyle w:val="Style14"/>
                        <w:ind w:left="0" w:right="14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начислените суми в резултат на стопански операции, водещи до увеличаване на икономическа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згода от наети или предоставени за ползване дълготрайни активи; </w:t>
                      </w:r>
                    </w:p>
                    <w:p>
                      <w:pPr>
                        <w:pStyle w:val="Style14"/>
                        <w:ind w:left="0" w:right="140"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тези суми не формират данъчен дълготраен материален актив)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b/>
          <w:b/>
          <w:lang w:val="ru-RU"/>
        </w:rPr>
      </w:pPr>
      <w:r>
        <w:rPr>
          <w:b/>
        </w:rPr>
        <w:t>2. Данъчни амортизируеми активи – особености:</w:t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00</wp:posOffset>
                </wp:positionH>
                <wp:positionV relativeFrom="paragraph">
                  <wp:posOffset>-95250</wp:posOffset>
                </wp:positionV>
                <wp:extent cx="5054600" cy="482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ЧЕТОВОДНИ РАЗХОДИ, ОТЧЕТЕНИ ВЪВ ВРЪЗКА С ПРИДОБИВАНЕТО НА ДАНЪЧЕН ДЪЛГОТРАЕН НЕМАТЕРИАЛЕН АКТИ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98pt;height:38pt;mso-wrap-distance-left:9.05pt;mso-wrap-distance-right:9.05pt;mso-wrap-distance-top:0pt;mso-wrap-distance-bottom:0pt;margin-top:-7.5pt;mso-position-vertical-relative:text;margin-left:3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СЧЕТОВОДНИ РАЗХОДИ, ОТЧЕТЕНИ ВЪВ ВРЪЗКА С ПРИДОБИВАНЕТО НА ДАНЪЧЕН ДЪЛГОТРАЕН НЕМАТЕРИАЛЕН АКТИВ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51, ал. 2 от ЗКПО счетоводните разходи, отчетени във връзка с придобиването на данъчен дълготраен нематериален актив преди възникването му, не се признават за данъчни цели в годината на отчитането им и участват при определянето на данъчната амортизируема стойност на актива. Когато в следваща година настъпят обстоятелства, определящи, че данъчно задълженото лице няма да придобие данъчния дълготраен нематериален актив, непризнатите разходи по изречение първо се признават за данъчни цели в годината на настъпване на обстоятелствата, ако са спазени изискванията на този закон.</w:t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/>
      </w:pPr>
      <w:r>
        <w:rPr/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/>
      </w:pPr>
      <w:r>
        <w:rPr/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/>
      </w:pPr>
      <w:r>
        <w:rPr/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/>
      </w:pPr>
      <w:r>
        <w:rPr/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/>
      </w:pPr>
      <w:r>
        <w:rPr/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</wp:posOffset>
                </wp:positionH>
                <wp:positionV relativeFrom="paragraph">
                  <wp:posOffset>-13335</wp:posOffset>
                </wp:positionV>
                <wp:extent cx="5054600" cy="368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140" w:right="140" w:firstLine="40"/>
                              <w:jc w:val="center"/>
                              <w:outlineLvl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ПУ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98pt;height:29pt;mso-wrap-distance-left:9.05pt;mso-wrap-distance-right:9.05pt;mso-wrap-distance-top:0pt;mso-wrap-distance-bottom:0pt;margin-top:-1.05pt;mso-position-vertical-relative:text;margin-left:44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20"/>
                        <w:ind w:left="140" w:right="140" w:firstLine="40"/>
                        <w:jc w:val="center"/>
                        <w:outlineLvl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ПУТ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/>
      </w:pPr>
      <w:r>
        <w:rPr/>
      </w:r>
    </w:p>
    <w:p>
      <w:pPr>
        <w:pStyle w:val="Normal"/>
        <w:spacing w:lineRule="auto" w:line="360"/>
        <w:ind w:left="360" w:right="-113" w:firstLine="34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ъгласно чл. 49 от ЗКПО репутацията, възникнала в резултат на бизнес комбинация,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Е 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данъчен амортизируем актив. Загубите от обезценка и при отписване на репутация не се признават за данъчни цели.</w:t>
      </w:r>
    </w:p>
    <w:p>
      <w:pPr>
        <w:pStyle w:val="Style14"/>
        <w:numPr>
          <w:ilvl w:val="0"/>
          <w:numId w:val="0"/>
        </w:numPr>
        <w:spacing w:before="0" w:after="20"/>
        <w:ind w:left="140" w:right="140" w:firstLine="840"/>
        <w:jc w:val="left"/>
        <w:outlineLvl w:val="2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Style14"/>
        <w:numPr>
          <w:ilvl w:val="0"/>
          <w:numId w:val="0"/>
        </w:numPr>
        <w:spacing w:before="0" w:after="20"/>
        <w:ind w:left="0" w:right="140" w:firstLine="708"/>
        <w:jc w:val="left"/>
        <w:outlineLvl w:val="2"/>
        <w:rPr/>
      </w:pPr>
      <w:r>
        <w:rPr>
          <w:b/>
        </w:rPr>
        <w:t>3. Приложими преходни разпоредби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ъгласно § 6, ал. 1 от ПЗР на ЗКПО амортизируемите активи, налични в данъчния амортизационен план към 31 декември 2006 г., с изключение на определените в ал. 2, се смятат за данъчни амортизируеми активи по смисъла на чл. 48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ал. 2 на § 6 е предвидено, че от данъчния амортизационен план към 1 януари 2007 г. се отписват следните налични в него активи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оложителната репутация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активите, които не се ползват в дейност, за която се формира данъчен финансов резултат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активите, които са класифицирани като държани за продажба или са част от група за освобождаване, класифицирана като държана за продажба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активите, когато данъчно задължено лице е прекратено с ликвидация или е прекратено с обявяване в несъстоятелност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оред ал. 3 на § 6 от ПЗР на ЗКПО чл. 66 не се прилага в случаите на отписване на активи по ал. 2, т. 1 и 2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46050</wp:posOffset>
                </wp:positionV>
                <wp:extent cx="1342390" cy="736600"/>
                <wp:effectExtent l="0" t="0" r="0" b="0"/>
                <wp:wrapNone/>
                <wp:docPr id="1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ДАНЪЧНИ АМОРТИЗИРУЕМИ АКТИВИ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3:00Z</dcterms:created>
  <dc:creator>user</dc:creator>
  <dc:description/>
  <cp:keywords/>
  <dc:language>en-US</dc:language>
  <cp:lastModifiedBy>Цвети Янкова</cp:lastModifiedBy>
  <dcterms:modified xsi:type="dcterms:W3CDTF">2020-04-14T15:34:00Z</dcterms:modified>
  <cp:revision>21</cp:revision>
  <dc:subject/>
  <dc:title>С разпоредбата на чл</dc:title>
</cp:coreProperties>
</file>